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коммутаторы </w:t>
            </w:r>
            <w:r>
              <w:rPr>
                <w:b/>
                <w:lang w:val="en-US"/>
              </w:rPr>
              <w:t>HP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коммутаторы </w:t>
            </w:r>
            <w:r>
              <w:rPr>
                <w:b/>
                <w:lang w:val="en-US"/>
              </w:rPr>
              <w:t>HP</w:t>
            </w:r>
            <w:r>
              <w:rPr>
                <w:b/>
              </w:rPr>
              <w:t>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№№ 1, 2, 3 (Приложения №№ 1.1, 1.2, 1.3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№№ 1, 2, 3 (Приложения №№ 1.1, 1.2, 1.3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№№ 1, 2, 3 (Приложения №№ 1.1, 1.2, 1.3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3 лет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Б, г. Уфа, ул. Каспийская, 14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 №№ 1, 2, 3, условиям договора поставки (Приложения  №№ 1.1, 1.2, 1.3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6.2014 г., в соответствии с графиком, определенным спецификациями №№ 1, 2, 3 (Приложения №№ 1.1, 1.2, 1.3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5 775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января 2014 г. в 11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февра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февраля  2014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февраля 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4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0:00Z</dcterms:created>
  <dc:creator>O_Konstantinova</dc:creator>
  <dc:description/>
  <cp:keywords/>
  <dc:language>en-US</dc:language>
  <cp:lastModifiedBy>Мигранова Регина Фангизовна</cp:lastModifiedBy>
  <cp:lastPrinted>2014-01-28T16:06:00Z</cp:lastPrinted>
  <dcterms:modified xsi:type="dcterms:W3CDTF">2014-01-28T10:06:00Z</dcterms:modified>
  <cp:revision>7</cp:revision>
  <dc:subject/>
  <dc:title> </dc:title>
</cp:coreProperties>
</file>